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Notebook" w:hAnsi="Notebook" w:cs="Notebook"/>
          <w:b/>
          <w:b/>
        </w:rPr>
      </w:pPr>
      <w:r>
        <w:rPr>
          <w:rFonts w:cs="Notebook" w:ascii="Notebook" w:hAnsi="Notebook"/>
          <w:b/>
        </w:rPr>
        <w:t xml:space="preserve">Quick Start Card for Microsoft Excel </w:t>
      </w:r>
      <w:r>
        <w:rPr>
          <w:rFonts w:cs="Papyrus" w:ascii="Notebook" w:hAnsi="Notebook"/>
          <w:b/>
        </w:rPr>
        <w:t>–</w:t>
      </w:r>
      <w:r>
        <w:rPr>
          <w:rFonts w:cs="Notebook" w:ascii="Notebook" w:hAnsi="Notebook"/>
          <w:b/>
        </w:rPr>
        <w:t xml:space="preserve"> PC Platform</w:t>
      </w:r>
    </w:p>
    <w:p>
      <w:pPr>
        <w:pStyle w:val="Normal"/>
        <w:rPr>
          <w:rFonts w:ascii="Notebook" w:hAnsi="Notebook" w:cs="Notebook"/>
          <w:b/>
          <w:b/>
          <w:szCs w:val="20"/>
          <w:lang w:val="en-US" w:eastAsia="en-US"/>
        </w:rPr>
      </w:pPr>
      <w:r>
        <w:rPr>
          <w:rFonts w:cs="Notebook" w:ascii="Notebook" w:hAnsi="Notebook"/>
          <w:b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53365</wp:posOffset>
                </wp:positionH>
                <wp:positionV relativeFrom="paragraph">
                  <wp:posOffset>147320</wp:posOffset>
                </wp:positionV>
                <wp:extent cx="6400800" cy="285750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8576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9.95pt;margin-top:11.6pt;width:503.95pt;height:224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2865</wp:posOffset>
                </wp:positionH>
                <wp:positionV relativeFrom="paragraph">
                  <wp:posOffset>109220</wp:posOffset>
                </wp:positionV>
                <wp:extent cx="3543300" cy="2628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62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>Basic Excel Vocabular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  <w:u w:val="single"/>
                              </w:rPr>
                              <w:t>Cell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– one “box” on a worksheet (shown       right)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>
                                <w:rFonts w:ascii="Optima ExtraBlack;Courier New" w:hAnsi="Optima ExtraBlack;Courier New" w:cs="Optima ExtraBlack;Courier New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  <w:u w:val="single"/>
                              </w:rPr>
                              <w:t>Cell address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– Identifies the column letter and the row number of each cell. For example,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>C5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is a cell address. The letter always precedes the number in a cell address.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  <w:u w:val="single"/>
                              </w:rPr>
                              <w:t>Forma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– To change the way a cell or range of cells appears on a worksheet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  <w:u w:val="single"/>
                              </w:rPr>
                              <w:t>Range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– A group of cells (shown right)</w:t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  <w:u w:val="single"/>
                              </w:rPr>
                              <w:t>Selec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– To drag your mouse across a range of cells. All cells in the selected range will change colors except for the first cell selected in the ran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  <w:u w:val="single"/>
                              </w:rPr>
                              <w:t>Workshee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– One “page” of a spreadsheet docu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</w:rPr>
                              <w:t>*These terms are italicized throughout this doc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07pt;mso-wrap-distance-left:9.05pt;mso-wrap-distance-right:9.05pt;mso-wrap-distance-top:0pt;mso-wrap-distance-bottom:0pt;margin-top:8.6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>Basic Excel Vocabular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  <w:u w:val="single"/>
                        </w:rPr>
                        <w:t>Cell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– one “box” on a worksheet (shown       right)</w:t>
                      </w:r>
                    </w:p>
                    <w:p>
                      <w:pPr>
                        <w:pStyle w:val="Normal"/>
                        <w:ind w:left="360" w:hanging="360"/>
                        <w:rPr>
                          <w:rFonts w:ascii="Optima ExtraBlack;Courier New" w:hAnsi="Optima ExtraBlack;Courier New" w:cs="Optima ExtraBlack;Courier New"/>
                          <w:color w:val="000000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  <w:u w:val="single"/>
                        </w:rPr>
                        <w:t>Cell address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– Identifies the column letter and the row number of each cell. For example,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>C5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is a cell address. The letter always precedes the number in a cell address.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  <w:u w:val="single"/>
                        </w:rPr>
                        <w:t>Forma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– To change the way a cell or range of cells appears on a worksheet</w:t>
                      </w:r>
                    </w:p>
                    <w:p>
                      <w:pPr>
                        <w:pStyle w:val="Normal"/>
                        <w:ind w:left="720" w:hanging="720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  <w:u w:val="single"/>
                        </w:rPr>
                        <w:t>Range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– A group of cells (shown right)</w:t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  <w:u w:val="single"/>
                        </w:rPr>
                        <w:t>Selec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– To drag your mouse across a range of cells. All cells in the selected range will change colors except for the first cell selected in the ran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  <w:u w:val="single"/>
                        </w:rPr>
                        <w:t>Workshee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– One “page” of a spreadsheet document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</w:rPr>
                        <w:t>*These terms are italicized throughout this doc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594735</wp:posOffset>
            </wp:positionH>
            <wp:positionV relativeFrom="paragraph">
              <wp:posOffset>101600</wp:posOffset>
            </wp:positionV>
            <wp:extent cx="2400300" cy="1715770"/>
            <wp:effectExtent l="0" t="0" r="0" b="0"/>
            <wp:wrapTight wrapText="bothSides">
              <wp:wrapPolygon edited="0">
                <wp:start x="-113" y="0"/>
                <wp:lineTo x="-113" y="21434"/>
                <wp:lineTo x="21600" y="21434"/>
                <wp:lineTo x="21600" y="0"/>
                <wp:lineTo x="-113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09235</wp:posOffset>
                </wp:positionH>
                <wp:positionV relativeFrom="paragraph">
                  <wp:posOffset>33020</wp:posOffset>
                </wp:positionV>
                <wp:extent cx="5715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18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8"/>
                              </w:rPr>
                              <w:t>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.6pt;mso-position-vertical-relative:text;margin-left:41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18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8"/>
                        </w:rPr>
                        <w:t>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7635</wp:posOffset>
                </wp:positionH>
                <wp:positionV relativeFrom="paragraph">
                  <wp:posOffset>33020</wp:posOffset>
                </wp:positionV>
                <wp:extent cx="457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18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8"/>
                              </w:rPr>
                              <w:t>ce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.6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18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8"/>
                        </w:rPr>
                        <w:t>ce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9235</wp:posOffset>
                </wp:positionH>
                <wp:positionV relativeFrom="paragraph">
                  <wp:posOffset>86360</wp:posOffset>
                </wp:positionV>
                <wp:extent cx="228600" cy="457200"/>
                <wp:effectExtent l="0" t="2540" r="444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05pt,6.8pt" to="436pt,4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66235</wp:posOffset>
                </wp:positionH>
                <wp:positionV relativeFrom="paragraph">
                  <wp:posOffset>86360</wp:posOffset>
                </wp:positionV>
                <wp:extent cx="114300" cy="114300"/>
                <wp:effectExtent l="3810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6.8pt" to="337pt,1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70510</wp:posOffset>
                </wp:positionH>
                <wp:positionV relativeFrom="paragraph">
                  <wp:posOffset>473075</wp:posOffset>
                </wp:positionV>
                <wp:extent cx="6435090" cy="3577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5090" cy="357759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>Creating a Statistical Char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0"/>
                              </w:rPr>
                              <w:t>Selec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0"/>
                              </w:rPr>
                              <w:t>cells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that contain the data to be graph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>Click on the Chart Wizard icon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>The Chart Wizard consists of four step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ab/>
                              <w:t>Step 1: Chart Type (shown belo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ab/>
                              <w:tab/>
                              <w:t xml:space="preserve">Choose Pie Chart, Line Graph, etc.; click on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ab/>
                              <w:t>Step 2: Chart Source Data (shown below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If you have already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0"/>
                              </w:rPr>
                              <w:t>selected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0"/>
                              </w:rPr>
                              <w:t>cells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to be graphed, click on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ab/>
                              <w:t>Step 3: Chart Options (shown below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ab/>
                              <w:tab/>
                              <w:t xml:space="preserve">Add chart titles, move the legend, add data labels; click on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>Nex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ab/>
                              <w:t>Step 4: Chart Location (shown below)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Choose where the finished chart should appear; either on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0"/>
                              </w:rPr>
                              <w:t>workshee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with the data or on a new sheet</w:t>
                            </w:r>
                          </w:p>
                          <w:p>
                            <w:pPr>
                              <w:pStyle w:val="Normal"/>
                              <w:ind w:left="1440" w:hanging="0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Click on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>Finis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95265" cy="117475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6" t="-27" r="-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95265" cy="1174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6.7pt;height:281.7pt;mso-wrap-distance-left:9.05pt;mso-wrap-distance-right:9.05pt;mso-wrap-distance-top:0pt;mso-wrap-distance-bottom:0pt;margin-top:37.25pt;mso-position-vertical-relative:text;margin-left:-21.3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>Creating a Statistical Char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0"/>
                        </w:rPr>
                        <w:t>Selec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0"/>
                        </w:rPr>
                        <w:t>cells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that contain the data to be graph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>Click on the Chart Wizard icon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>The Chart Wizard consists of four steps: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ab/>
                        <w:t>Step 1: Chart Type (shown below)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ab/>
                        <w:tab/>
                        <w:t xml:space="preserve">Choose Pie Chart, Line Graph, etc.; click on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ab/>
                        <w:t>Step 2: Chart Source Data (shown below)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If you have already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0"/>
                        </w:rPr>
                        <w:t>selected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0"/>
                        </w:rPr>
                        <w:t>cells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to be graphed, click on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ab/>
                        <w:t>Step 3: Chart Options (shown below)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ab/>
                        <w:tab/>
                        <w:t xml:space="preserve">Add chart titles, move the legend, add data labels; click on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>Next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ab/>
                        <w:t>Step 4: Chart Location (shown below)</w:t>
                      </w:r>
                    </w:p>
                    <w:p>
                      <w:pPr>
                        <w:pStyle w:val="Normal"/>
                        <w:ind w:left="1440" w:hanging="0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Choose where the finished chart should appear; either on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0"/>
                        </w:rPr>
                        <w:t>workshee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with the data or on a new sheet</w:t>
                      </w:r>
                    </w:p>
                    <w:p>
                      <w:pPr>
                        <w:pStyle w:val="Normal"/>
                        <w:ind w:left="1440" w:hanging="0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Click on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>Finish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95265" cy="1174750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6" t="-27" r="-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95265" cy="1174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59080</wp:posOffset>
                </wp:positionH>
                <wp:positionV relativeFrom="paragraph">
                  <wp:posOffset>-64135</wp:posOffset>
                </wp:positionV>
                <wp:extent cx="6412230" cy="145605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230" cy="145605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>Sorting a Li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Type the list you wish to sort into a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0"/>
                              </w:rPr>
                              <w:t>worksh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On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>Data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menu, click on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>Sort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Under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>Sort by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 heading, click on the drop down menu and choose the heading that you want to sort b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Select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 xml:space="preserve">Ascending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>to sort from A to Z or from smallest number to larges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 xml:space="preserve">Select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0"/>
                              </w:rPr>
                              <w:t xml:space="preserve">Descending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  <w:t>to sort from Z to A or largest number to smalle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0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04.9pt;height:114.65pt;mso-wrap-distance-left:9.05pt;mso-wrap-distance-right:9.05pt;mso-wrap-distance-top:0pt;mso-wrap-distance-bottom:0pt;margin-top:-5.05pt;mso-position-vertical-relative:text;margin-left:-20.4pt;mso-position-horizontal-relative:text">
                <v:textbox inset="0.075in,0.025in,0.075in,0.025in">
                  <w:txbxContent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>Sorting a Lis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Type the list you wish to sort into a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0"/>
                        </w:rPr>
                        <w:t>workshe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On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>Data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menu, click on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>Sort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Under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>Sort by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 heading, click on the drop down menu and choose the heading that you want to sort b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Select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 xml:space="preserve">Ascending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>to sort from A to Z or from smallest number to largest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 xml:space="preserve">Select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0"/>
                        </w:rPr>
                        <w:t xml:space="preserve">Descending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  <w:t>to sort from Z to A or largest number to smallest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0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5765</wp:posOffset>
                </wp:positionH>
                <wp:positionV relativeFrom="paragraph">
                  <wp:posOffset>-111760</wp:posOffset>
                </wp:positionV>
                <wp:extent cx="6400800" cy="4597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45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44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44"/>
                              </w:rPr>
                              <w:t>Quick Start Card for Microsoft Exc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36.2pt;mso-wrap-distance-left:9.05pt;mso-wrap-distance-right:9.05pt;mso-wrap-distance-top:0pt;mso-wrap-distance-bottom:0pt;margin-top:-8.8pt;mso-position-vertical-relative:text;margin-left:-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44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44"/>
                        </w:rPr>
                        <w:t>Quick Start Card for Microsoft Ex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5765</wp:posOffset>
                </wp:positionH>
                <wp:positionV relativeFrom="paragraph">
                  <wp:posOffset>109220</wp:posOffset>
                </wp:positionV>
                <wp:extent cx="6400800" cy="4457700"/>
                <wp:effectExtent l="28575" t="28575" r="28575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4578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95pt;margin-top:8.6pt;width:503.95pt;height:350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9600" cy="17018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96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2145" cy="172085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2145" cy="172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1465</wp:posOffset>
                </wp:positionH>
                <wp:positionV relativeFrom="paragraph">
                  <wp:posOffset>41910</wp:posOffset>
                </wp:positionV>
                <wp:extent cx="6172200" cy="270827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2708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16"/>
                                <w:szCs w:val="16"/>
                              </w:rPr>
                              <w:t xml:space="preserve">Formatting a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i/>
                                <w:sz w:val="16"/>
                                <w:szCs w:val="16"/>
                              </w:rPr>
                              <w:t>Workshe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changing the way the  a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cell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or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range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cells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appears on a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worksh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To make the formatting palette appear, go to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16"/>
                                <w:szCs w:val="16"/>
                              </w:rPr>
                              <w:t>View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menu, and click on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16"/>
                                <w:szCs w:val="16"/>
                              </w:rPr>
                              <w:t xml:space="preserve">Formatting Palett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>(shown lef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Selec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cell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or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range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cells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to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forma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and then choose from the following formatting options on the Formatting Palett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16"/>
                                <w:szCs w:val="16"/>
                              </w:rPr>
                              <w:t xml:space="preserve">Text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i/>
                                <w:sz w:val="16"/>
                                <w:szCs w:val="16"/>
                              </w:rPr>
                              <w:t>formatting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>Change Font, font style, font size, text col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>Add bold, italic, underline or other text effec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16"/>
                                <w:szCs w:val="16"/>
                              </w:rPr>
                              <w:t xml:space="preserve">Number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i/>
                                <w:sz w:val="16"/>
                                <w:szCs w:val="16"/>
                              </w:rPr>
                              <w:t>formatting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16"/>
                                <w:szCs w:val="16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>Add dollar signs or percent sig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>Change the number of decimal plac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16"/>
                                <w:szCs w:val="16"/>
                              </w:rPr>
                              <w:t>Alignment and Spac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Align text horizontally or vertically within a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cel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>Change the direction of tex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Wrap text within a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ce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16"/>
                                <w:szCs w:val="16"/>
                              </w:rPr>
                              <w:t>Borders and Shading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Add borders to a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cell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or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range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 xml:space="preserve"> of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16"/>
                                <w:szCs w:val="16"/>
                              </w:rPr>
                              <w:t>ce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16"/>
                                <w:szCs w:val="16"/>
                              </w:rPr>
                              <w:t>Shade cells with a color or patter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213.25pt;mso-wrap-distance-left:9.05pt;mso-wrap-distance-right:9.05pt;mso-wrap-distance-top:0pt;mso-wrap-distance-bottom:0pt;margin-top:3.3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16"/>
                          <w:szCs w:val="16"/>
                        </w:rPr>
                        <w:t xml:space="preserve">Formatting a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i/>
                          <w:sz w:val="16"/>
                          <w:szCs w:val="16"/>
                        </w:rPr>
                        <w:t>Workshe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Optima ExtraBlack;Courier New" w:hAnsi="Optima ExtraBlack;Courier New" w:cs="Optima ExtraBlack;Courier New"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changing the way the  a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cell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or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range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of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cells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appears on a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worksheet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To make the formatting palette appear, go to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16"/>
                          <w:szCs w:val="16"/>
                        </w:rPr>
                        <w:t>View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menu, and click on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16"/>
                          <w:szCs w:val="16"/>
                        </w:rPr>
                        <w:t xml:space="preserve">Formatting Palett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>(shown lef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Selec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cell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or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range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of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cells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to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forma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and then choose from the following formatting options on the Formatting Palette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16"/>
                          <w:szCs w:val="16"/>
                        </w:rPr>
                        <w:t xml:space="preserve">Text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i/>
                          <w:sz w:val="16"/>
                          <w:szCs w:val="16"/>
                        </w:rPr>
                        <w:t>formatting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Optima ExtraBlack;Courier New" w:hAnsi="Optima ExtraBlack;Courier New" w:cs="Optima ExtraBlack;Courier New"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>Change Font, font style, font size, text colo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Optima ExtraBlack;Courier New" w:hAnsi="Optima ExtraBlack;Courier New" w:cs="Optima ExtraBlack;Courier New"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>Add bold, italic, underline or other text effec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16"/>
                          <w:szCs w:val="16"/>
                        </w:rPr>
                        <w:t xml:space="preserve">Number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i/>
                          <w:sz w:val="16"/>
                          <w:szCs w:val="16"/>
                        </w:rPr>
                        <w:t>formatting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16"/>
                          <w:szCs w:val="16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Optima ExtraBlack;Courier New" w:hAnsi="Optima ExtraBlack;Courier New" w:cs="Optima ExtraBlack;Courier New"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>Add dollar signs or percent sig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Optima ExtraBlack;Courier New" w:hAnsi="Optima ExtraBlack;Courier New" w:cs="Optima ExtraBlack;Courier New"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>Change the number of decimal places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16"/>
                          <w:szCs w:val="16"/>
                        </w:rPr>
                        <w:t>Alignment and Spaci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Optima ExtraBlack;Courier New" w:hAnsi="Optima ExtraBlack;Courier New" w:cs="Optima ExtraBlack;Courier New"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Align text horizontally or vertically within a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cel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Optima ExtraBlack;Courier New" w:hAnsi="Optima ExtraBlack;Courier New" w:cs="Optima ExtraBlack;Courier New"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>Change the direction of tex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Optima ExtraBlack;Courier New" w:hAnsi="Optima ExtraBlack;Courier New" w:cs="Optima ExtraBlack;Courier New"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Wrap text within a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cell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16"/>
                          <w:szCs w:val="16"/>
                        </w:rPr>
                        <w:t>Borders and Shading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Optima ExtraBlack;Courier New" w:hAnsi="Optima ExtraBlack;Courier New" w:cs="Optima ExtraBlack;Courier New"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Add borders to a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cell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or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range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 xml:space="preserve"> of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16"/>
                          <w:szCs w:val="16"/>
                        </w:rPr>
                        <w:t>ce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Optima ExtraBlack;Courier New" w:hAnsi="Optima ExtraBlack;Courier New" w:cs="Optima ExtraBlack;Courier New"/>
                          <w:sz w:val="16"/>
                          <w:szCs w:val="16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16"/>
                          <w:szCs w:val="16"/>
                        </w:rPr>
                        <w:t>Shade cells with a color or patte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05765</wp:posOffset>
                </wp:positionH>
                <wp:positionV relativeFrom="paragraph">
                  <wp:posOffset>125095</wp:posOffset>
                </wp:positionV>
                <wp:extent cx="6400800" cy="3543300"/>
                <wp:effectExtent l="28575" t="28575" r="28575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354348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1.95pt;margin-top:9.85pt;width:503.95pt;height:278.95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463800" cy="242316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95275</wp:posOffset>
                </wp:positionH>
                <wp:positionV relativeFrom="paragraph">
                  <wp:posOffset>67945</wp:posOffset>
                </wp:positionV>
                <wp:extent cx="3310890" cy="33070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3307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2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>Printing in Exc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To print an entir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2"/>
                              </w:rPr>
                              <w:t>workshee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22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Go to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2"/>
                              </w:rPr>
                              <w:t>File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 menu and click on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2"/>
                              </w:rPr>
                              <w:t>Prin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Look at the preview window before you click on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2"/>
                              </w:rPr>
                              <w:t>Prin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 butt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If the Print window shows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2"/>
                              </w:rPr>
                              <w:t>workshee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 as you would like to print it, click on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2"/>
                              </w:rPr>
                              <w:t>Prin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 butt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Optima ExtraBlack;Courier New" w:hAnsi="Optima ExtraBlack;Courier New" w:cs="Optima ExtraBlack;Courier New"/>
                                <w:sz w:val="22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To print just a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2"/>
                              </w:rPr>
                              <w:t>range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 of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2"/>
                              </w:rPr>
                              <w:t>cells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2"/>
                              </w:rPr>
                              <w:t>Select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2"/>
                              </w:rPr>
                              <w:t>range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 of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i/>
                                <w:sz w:val="22"/>
                              </w:rPr>
                              <w:t>cells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 to be print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Optima ExtraBlack;Courier New" w:hAnsi="Optima ExtraBlack;Courier New" w:cs="Optima ExtraBlack;Courier New"/>
                                <w:sz w:val="22"/>
                              </w:rPr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Go to the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2"/>
                              </w:rPr>
                              <w:t>File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 menu and click on 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2"/>
                              </w:rPr>
                              <w:t>Set Print Are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Optima ExtraBlack;Courier New" w:ascii="Optima ExtraBlack;Courier New" w:hAnsi="Optima ExtraBlack;Courier New"/>
                                <w:b/>
                                <w:sz w:val="22"/>
                              </w:rPr>
                              <w:t>Then proceed with printing instructions shown above</w:t>
                            </w:r>
                            <w:r>
                              <w:rPr>
                                <w:rFonts w:cs="Optima ExtraBlack;Courier New" w:ascii="Optima ExtraBlack;Courier New" w:hAnsi="Optima ExtraBlack;Courier New"/>
                                <w:sz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260.4pt;mso-wrap-distance-left:9.05pt;mso-wrap-distance-right:9.05pt;mso-wrap-distance-top:0pt;mso-wrap-distance-bottom:0pt;margin-top:5.35pt;mso-position-vertical-relative:text;margin-left:-2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2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>Printing in Exc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To print an entir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2"/>
                        </w:rPr>
                        <w:t>workshee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Optima ExtraBlack;Courier New" w:hAnsi="Optima ExtraBlack;Courier New" w:cs="Optima ExtraBlack;Courier New"/>
                          <w:sz w:val="22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Go to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2"/>
                        </w:rPr>
                        <w:t>File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 menu and click on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2"/>
                        </w:rPr>
                        <w:t>Prin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Look at the preview window before you click on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2"/>
                        </w:rPr>
                        <w:t>Prin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 butt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If the Print window shows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2"/>
                        </w:rPr>
                        <w:t>workshee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 as you would like to print it, click on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2"/>
                        </w:rPr>
                        <w:t>Prin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 button</w:t>
                      </w:r>
                    </w:p>
                    <w:p>
                      <w:pPr>
                        <w:pStyle w:val="Normal"/>
                        <w:rPr>
                          <w:rFonts w:ascii="Optima ExtraBlack;Courier New" w:hAnsi="Optima ExtraBlack;Courier New" w:cs="Optima ExtraBlack;Courier New"/>
                          <w:sz w:val="22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To print just a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2"/>
                        </w:rPr>
                        <w:t>range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 of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2"/>
                        </w:rPr>
                        <w:t>cells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2"/>
                        </w:rPr>
                        <w:t>Select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2"/>
                        </w:rPr>
                        <w:t>range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 of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i/>
                          <w:sz w:val="22"/>
                        </w:rPr>
                        <w:t>cells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 to be printe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Optima ExtraBlack;Courier New" w:hAnsi="Optima ExtraBlack;Courier New" w:cs="Optima ExtraBlack;Courier New"/>
                          <w:sz w:val="22"/>
                        </w:rPr>
                      </w:pP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Go to the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2"/>
                        </w:rPr>
                        <w:t>File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 menu and click on 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2"/>
                        </w:rPr>
                        <w:t>Set Print Are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Optima ExtraBlack;Courier New" w:ascii="Optima ExtraBlack;Courier New" w:hAnsi="Optima ExtraBlack;Courier New"/>
                          <w:b/>
                          <w:sz w:val="22"/>
                        </w:rPr>
                        <w:t>Then proceed with printing instructions shown above</w:t>
                      </w:r>
                      <w:r>
                        <w:rPr>
                          <w:rFonts w:cs="Optima ExtraBlack;Courier New" w:ascii="Optima ExtraBlack;Courier New" w:hAnsi="Optima ExtraBlack;Courier New"/>
                          <w:sz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 ExtraBlack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otebook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Optima ExtraBlack;Courier New" w:hAnsi="Optima ExtraBlack;Courier New" w:cs="Optima ExtraBlack;Courier New"/>
      </w:rPr>
    </w:pPr>
    <w:r>
      <w:rPr>
        <w:rFonts w:cs="Optima ExtraBlack;Courier New" w:ascii="Optima ExtraBlack;Courier New" w:hAnsi="Optima ExtraBlack;Courier New"/>
      </w:rPr>
    </w:r>
  </w:p>
  <w:p>
    <w:pPr>
      <w:pStyle w:val="Footer"/>
      <w:rPr>
        <w:rFonts w:ascii="Optima ExtraBlack;Courier New" w:hAnsi="Optima ExtraBlack;Courier New" w:cs="Optima ExtraBlack;Courier New"/>
      </w:rPr>
    </w:pPr>
    <w:r>
      <w:rPr>
        <w:rFonts w:cs="Optima ExtraBlack;Courier New" w:ascii="Optima ExtraBlack;Courier New" w:hAnsi="Optima ExtraBlack;Courier New"/>
      </w:rPr>
    </w:r>
  </w:p>
  <w:p>
    <w:pPr>
      <w:pStyle w:val="Footer"/>
      <w:rPr>
        <w:rFonts w:ascii="Optima ExtraBlack;Courier New" w:hAnsi="Optima ExtraBlack;Courier New" w:cs="Optima ExtraBlack;Courier New"/>
      </w:rPr>
    </w:pPr>
    <w:r>
      <w:rPr>
        <w:rFonts w:cs="Optima ExtraBlack;Courier New" w:ascii="Optima ExtraBlack;Courier New" w:hAnsi="Optima ExtraBlack;Courier New"/>
      </w:rPr>
    </w:r>
  </w:p>
  <w:p>
    <w:pPr>
      <w:pStyle w:val="Footer"/>
      <w:jc w:val="center"/>
      <w:rPr>
        <w:rFonts w:ascii="Optima ExtraBlack;Courier New" w:hAnsi="Optima ExtraBlack;Courier New" w:cs="Optima ExtraBlack;Courier New"/>
        <w:sz w:val="18"/>
      </w:rPr>
    </w:pPr>
    <w:r>
      <w:rPr>
        <w:rFonts w:cs="Optima ExtraBlack;Courier New" w:ascii="Optima ExtraBlack;Courier New" w:hAnsi="Optima ExtraBlack;Courier New"/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Optima ExtraBlack" w:hAnsi="Optima ExtraBlack" w:cs="Optima ExtraBlack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Optima ExtraBlack;Courier New" w:hAnsi="Optima ExtraBlack;Courier New" w:eastAsia="Times New Roman" w:cs="Optima ExtraBlack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Optima ExtraBlack;Courier New" w:hAnsi="Optima ExtraBlack;Courier New" w:eastAsia="Times New Roman" w:cs="Optima ExtraBlack;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Optima ExtraBlack;Courier New" w:hAnsi="Optima ExtraBlack;Courier New" w:eastAsia="Times New Roman" w:cs="Optima ExtraBlack;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Optima ExtraBlack;Courier New" w:hAnsi="Optima ExtraBlack;Courier New" w:eastAsia="Times New Roman" w:cs="Optima ExtraBlack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9T18:37:00Z</dcterms:created>
  <dc:creator>Mitch Skau</dc:creator>
  <dc:description/>
  <cp:keywords/>
  <dc:language>en-US</dc:language>
  <cp:lastModifiedBy>Helen Gooch</cp:lastModifiedBy>
  <cp:lastPrinted>2006-12-29T12:45:00Z</cp:lastPrinted>
  <dcterms:modified xsi:type="dcterms:W3CDTF">2006-12-29T18:47:00Z</dcterms:modified>
  <cp:revision>5</cp:revision>
  <dc:subject/>
  <dc:title/>
</cp:coreProperties>
</file>